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44"/>
        </w:rPr>
        <w:t>创业项目计划书撰写说明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创业项目计划书可从“项目概况、行业及市场分析、可行性分析、产品分析、营销策略与发展战略、财务分析、团队管理、风险及对策”等方面撰写，统一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，字数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以上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项目概况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简明、扼要，能有效概括整个计划；具有鲜明的个性，具有吸引力；有明确的思路和目标；能突出自身特有的优势。重点包括对项目及产品或服务的介绍、市场分析、营销策略、生产销售管理计划、组织结构、财务分析；介绍创业团队的优势等。文字表达条理清晰；表述应避免冗余，力求简洁、清晰、重点突出、条理分明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行业及市场分析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市场分析数据完整，市场分析科学、客观，结合自身项目能准确把握市场发展趋势。对市场竞争状况及自身优势认识清楚，分析透彻；对市场份额及市场走势预测合理。总结本项目的竞争优势并研究战胜对手的方案，并对主要的竞争对手和市场驱动力进行适当分析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、项目可行性分析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项目要基于烟台市场，创意新颖，项目、服务或产品的各项分析和预算的可行性较高、运营计划明确，适合在烟台市场发展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四、产品分析、研发与设计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要求：对项目前景判断合理、准确，对项目的研发成果评价客观。详细描述产品的生产方式、工艺流程、服务内容和生产配套设施，说明其专利权，著作权，政府批文，鉴定材料等；详细描述产品解决的实际问题，并客观反映与市场已有的替代品相比的优越性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营销策略与发展战略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营销策略具有创新和对顾客具有潜在的吸引力，成本及定价合理，营销渠道顺畅。成本计算数据充分，定价依据合理；市场细分恰当，有明确市场定位，有依据地预测市场变化趋势及潜力，估计市场份额和销售额，市场调查和分析严密科学。促销方式具有吸引力、创造力并预计能够产生效果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六、财务分析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赢利模式可行，列出关键财务因素、财务指标和主要财务报表，财务计划及相关指标合理准确。包含营业收入和费用、现金流量、盈利能力和持久性、固定和可变成本。财务分析数据应基于对经营状况和未来发展的正确估计，并能有效反映出公司的财务绩效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七、团队管理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：团队成员具有相关的教育及工作背景；能力互补且分工合理；组织结构符合专业分工、职能齐全、权责对等、职责明确等；产权、股权划分适当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八、风险及对策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要求：内外部环境分析透彻，对风险和问题认识深刻，估计充分；因对措施设计合理、有效，有较强针对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30:00Z</dcterms:created>
  <dc:creator>Administrator.XL-20160603MBJE</dc:creator>
  <dc:description/>
  <cp:keywords/>
  <dc:language>en-US</dc:language>
  <cp:lastModifiedBy>wsy</cp:lastModifiedBy>
  <cp:lastPrinted>2016-10-14T18:36:00Z</cp:lastPrinted>
  <dcterms:modified xsi:type="dcterms:W3CDTF">2017-09-29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